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jc w:val="center"/>
        <w:rPr>
          <w:rFonts w:ascii="宋体;SimSun" w:hAnsi="宋体;SimSun" w:cs="宋体;SimSun"/>
          <w:b/>
          <w:b/>
          <w:kern w:val="0"/>
          <w:sz w:val="28"/>
          <w:szCs w:val="28"/>
        </w:rPr>
      </w:pPr>
      <w:r>
        <w:rPr>
          <w:rFonts w:ascii="宋体;SimSun" w:hAnsi="宋体;SimSun" w:cs="宋体;SimSun"/>
          <w:b/>
          <w:kern w:val="0"/>
          <w:sz w:val="28"/>
          <w:szCs w:val="28"/>
        </w:rPr>
        <w:t>孙正聿教授承担的国家社科基金重大项目开题论证报告</w:t>
      </w:r>
    </w:p>
    <w:p>
      <w:pPr>
        <w:pStyle w:val="P0"/>
        <w:spacing w:lineRule="auto" w:line="300"/>
        <w:ind w:firstLine="42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P0"/>
        <w:spacing w:lineRule="auto" w:line="300"/>
        <w:ind w:firstLine="420"/>
        <w:rPr>
          <w:rFonts w:ascii="仿宋_GB2312" w:hAnsi="仿宋_GB2312" w:eastAsia="仿宋_GB2312"/>
          <w:kern w:val="2"/>
        </w:rPr>
      </w:pPr>
      <w:r>
        <w:rPr>
          <w:rFonts w:eastAsia="仿宋_GB2312" w:cs="宋体;SimSun" w:ascii="仿宋_GB2312" w:hAnsi="仿宋_GB2312"/>
          <w:color w:val="000000"/>
        </w:rPr>
        <w:t>2013</w:t>
      </w:r>
      <w:r>
        <w:rPr>
          <w:rFonts w:ascii="仿宋_GB2312" w:hAnsi="仿宋_GB2312" w:cs="宋体;SimSun" w:eastAsia="仿宋_GB2312"/>
          <w:color w:val="000000"/>
        </w:rPr>
        <w:t>年</w:t>
      </w:r>
      <w:r>
        <w:rPr>
          <w:rFonts w:eastAsia="仿宋_GB2312" w:cs="宋体;SimSun" w:ascii="仿宋_GB2312" w:hAnsi="仿宋_GB2312"/>
          <w:color w:val="000000"/>
        </w:rPr>
        <w:t>1</w:t>
      </w:r>
      <w:r>
        <w:rPr>
          <w:rFonts w:ascii="仿宋_GB2312" w:hAnsi="仿宋_GB2312" w:cs="宋体;SimSun" w:eastAsia="仿宋_GB2312"/>
          <w:color w:val="000000"/>
        </w:rPr>
        <w:t>月</w:t>
      </w:r>
      <w:r>
        <w:rPr>
          <w:rFonts w:eastAsia="仿宋_GB2312" w:cs="宋体;SimSun" w:ascii="仿宋_GB2312" w:hAnsi="仿宋_GB2312"/>
          <w:color w:val="000000"/>
        </w:rPr>
        <w:t>6</w:t>
      </w:r>
      <w:r>
        <w:rPr>
          <w:rFonts w:ascii="仿宋_GB2312" w:hAnsi="仿宋_GB2312" w:cs="宋体;SimSun" w:eastAsia="仿宋_GB2312"/>
          <w:color w:val="000000"/>
        </w:rPr>
        <w:t>日，由吉林大学哲学社会科学资深教授、哲学基础理论研究中心主任孙正聿教授担任首席专家的</w:t>
      </w:r>
      <w:r>
        <w:rPr>
          <w:rFonts w:eastAsia="仿宋_GB2312" w:cs="宋体;SimSun" w:ascii="仿宋_GB2312" w:hAnsi="仿宋_GB2312"/>
          <w:color w:val="000000"/>
        </w:rPr>
        <w:t>2012</w:t>
      </w:r>
      <w:r>
        <w:rPr>
          <w:rFonts w:ascii="仿宋_GB2312" w:hAnsi="仿宋_GB2312" w:cs="宋体;SimSun" w:eastAsia="仿宋_GB2312"/>
          <w:color w:val="000000"/>
        </w:rPr>
        <w:t>年度国家社会科学基金重大项目“《资本论》哲学思想的当代阐释”开题报告会在吉林大学匡亚明楼第二会议厅举行。吉林大学副校长吴振武教授参加开幕式并致欢迎辞。</w:t>
      </w:r>
      <w:r>
        <w:rPr>
          <w:rFonts w:ascii="仿宋_GB2312" w:hAnsi="仿宋_GB2312" w:eastAsia="仿宋_GB2312"/>
        </w:rPr>
        <w:t>国务院哲学学科评议组成员、教育部社会科学委员会委员、北京师范大学副校长杨耕教授</w:t>
      </w:r>
      <w:r>
        <w:rPr>
          <w:rFonts w:ascii="仿宋_GB2312" w:hAnsi="仿宋_GB2312" w:cs="宋体;SimSun" w:eastAsia="仿宋_GB2312"/>
          <w:color w:val="000000"/>
        </w:rPr>
        <w:t>担任专家评议组组长，评议组专家还有</w:t>
      </w:r>
      <w:r>
        <w:rPr>
          <w:rFonts w:ascii="仿宋_GB2312" w:hAnsi="仿宋_GB2312" w:eastAsia="仿宋_GB2312"/>
        </w:rPr>
        <w:t>中国社会科学院哲学所副所长孙伟平研究员，中国人民大学校长助理、哲学院院长郝立新教授，吉林大学哲学社会学院院长、哲学基础理论研究中心副主任贺来教授，吉林大学马克思主义学院院长韩喜平教授</w:t>
      </w:r>
      <w:r>
        <w:rPr>
          <w:rFonts w:ascii="仿宋_GB2312" w:hAnsi="仿宋_GB2312" w:cs="宋体;SimSun" w:eastAsia="仿宋_GB2312"/>
          <w:color w:val="000000"/>
        </w:rPr>
        <w:t>。吉林省社科规划办金中祥主任、毕秀梅副主任和吉林大学社会科学处处长霍志刚、哲学社会学院孟秋丽书记、哲学社会学院副院长漆思教授等相关部门负责人、课题组全体成员及哲学社会学院博士生</w:t>
      </w:r>
      <w:r>
        <w:rPr>
          <w:rFonts w:eastAsia="仿宋_GB2312" w:cs="宋体;SimSun" w:ascii="仿宋_GB2312" w:hAnsi="仿宋_GB2312"/>
          <w:color w:val="000000"/>
        </w:rPr>
        <w:t>40</w:t>
      </w:r>
      <w:r>
        <w:rPr>
          <w:rFonts w:ascii="仿宋_GB2312" w:hAnsi="仿宋_GB2312" w:cs="宋体;SimSun" w:eastAsia="仿宋_GB2312"/>
          <w:color w:val="000000"/>
        </w:rPr>
        <w:t>余人参加了会议。</w:t>
      </w:r>
    </w:p>
    <w:p>
      <w:pPr>
        <w:pStyle w:val="Normal"/>
        <w:widowControl/>
        <w:spacing w:lineRule="auto"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项目首席专家孙正聿教授从主题、论题和问题三个方面对项目设计作了汇报。该项目研究的主题是以三大批判相统一的一整块钢铁对《资本论》与马克思主义哲学作出双向互动的阐释，《资本论》从“物和物的关系”中揭示出“人和人的关系”，作为马克思的独特的哲学就是关于“现实的人及其历史发展”的“世界观”。</w:t>
      </w:r>
    </w:p>
    <w:p>
      <w:pPr>
        <w:pStyle w:val="Normal"/>
        <w:widowControl/>
        <w:spacing w:lineRule="auto"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该项目包涵四大论题：《资本论》哲学思想的解读模式研究，主要从恩格斯、列宁、第二国际、国外马克思主义、前苏联与当代中国六大解释模式基础上论证《资本论》的理论性质及其对资本主义前提的批判性揭示；《资本论》的理论性质和理论思维研究，主要从哲学与科学的关系探讨《资本论》的理论性质，从抽象力与科学术语的革命探索《资本论》的理论思维，从《资本论》的存在论研究《资本论》的“历史的内涵逻辑”；《资本论》的主要文本和理论贡献研究，从文本阐释构架与理论阐释构架的统一去完成《资本论》及其“三大手稿”、“相关通信”、“相关著述”的研究，《资本论》与历史唯物主义、马克思主义辩证法、关于人类解放学说的研究；《资本论》哲学思想的当代意义研究，主要从《资本论》与现代资本主义、当代哲学思潮、中国特色社会主义、人类文明的新形态阐释《资本论》哲学思想的当代意义。</w:t>
      </w:r>
    </w:p>
    <w:p>
      <w:pPr>
        <w:pStyle w:val="Normal"/>
        <w:widowControl/>
        <w:spacing w:lineRule="auto"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资本论》哲学思想研究中的难点问题是：《资本论》的哲学思想究竟是什么，主要从物与物的关系和人与人的关系、经济范畴与人的存在（人的二重性）、经济范畴与人的历史（三种历史形态）、经济范畴与人的现实（资本的逻辑）、经济范畴与人的未来（人的全面发展）、关于“现实的人及其历史发展”的“世界观”等方面探讨其哲学思想；《资本论》的理论与现实的关系，主要从《资本论》价值诉求的人类性（人类解放）、《资本论》写作背景的历史性（劳资对立的现实）、《资本论》社会理想的现实性（现代工业社会）、《资本论》矛盾分析的合理性（“物化”及其解决）等方面进行研究；努力学习和掌握经济学的相关理论；做到经典翻译、经典研究与经典阐释之间的相辅相成。项目的四位子课题负责人分别就其子课题的研究目标、总体设计、研究内容、研究思路和重点难点作了汇报。</w:t>
      </w:r>
    </w:p>
    <w:p>
      <w:pPr>
        <w:pStyle w:val="Normal"/>
        <w:widowControl/>
        <w:spacing w:lineRule="auto" w:line="30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auto" w:line="300"/>
        <w:ind w:firstLine="482"/>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评议意见：</w:t>
      </w:r>
    </w:p>
    <w:p>
      <w:pPr>
        <w:pStyle w:val="Normal"/>
        <w:widowControl/>
        <w:spacing w:lineRule="auto" w:line="300"/>
        <w:ind w:firstLine="420"/>
        <w:jc w:val="left"/>
        <w:rPr/>
      </w:pPr>
      <w:r>
        <w:rPr>
          <w:rFonts w:ascii="仿宋_GB2312" w:hAnsi="仿宋_GB2312" w:cs="宋体;SimSun" w:eastAsia="仿宋_GB2312"/>
          <w:color w:val="000000"/>
          <w:kern w:val="0"/>
          <w:szCs w:val="21"/>
        </w:rPr>
        <w:t>评议专家组充分肯定了项目研究的重大意义，高度评价和充分肯定了项目的研究基础和研究方案的设计，并就课题的进一步研究提出了建设性的意见和建议。</w:t>
      </w:r>
    </w:p>
    <w:p>
      <w:pPr>
        <w:pStyle w:val="Normal"/>
        <w:widowControl/>
        <w:spacing w:lineRule="auto"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评议专家郝立新教授认为，该项目以一整块钢铁为前提的三大批判统一的阐释坚持了马克思主义的整体性原则，《资本论》的理论思维研究拯救了辩证法，《资本论》的内涵逻辑构成了对历史唯物主义的当代阐释，《资本论》的理论性质探讨哲学与科学的关系问题，应当加强对当代科学的研究，力求站在当代科学、哲学发展的高度上进行探索。</w:t>
      </w:r>
    </w:p>
    <w:p>
      <w:pPr>
        <w:pStyle w:val="Normal"/>
        <w:widowControl/>
        <w:spacing w:lineRule="auto"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评议专家孙伟平研究员指出，马克思以资本的概念剖析整个资本主义社会，我们也应当从当代社会中提炼出基本概念，当代资本主义对生产关系的调整，对资本逻辑的限制，构成了不同于过去资本主义的人类文明新形态，包括中产阶级、信息企业、知识资本、社会资本、道德资本等，《资本论》哲学思想的当代阐释应当构成当代的新《资本论》。</w:t>
      </w:r>
    </w:p>
    <w:p>
      <w:pPr>
        <w:pStyle w:val="Normal"/>
        <w:widowControl/>
        <w:spacing w:lineRule="auto"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评议专家贺来教授认为，该项目实现了在总问题、论证思路和理论视野上的哲学自觉，把《资本论》的价值诉求建立于对价值规范的基础进行批判，当代阐释应当抓住与当代社会的深入结合点，与当代经济学和社会学对话，避免学科帝国主义，在当代哲学的水准和当代人类社会的语境中导致第三者的出现。</w:t>
      </w:r>
    </w:p>
    <w:p>
      <w:pPr>
        <w:pStyle w:val="Normal"/>
        <w:widowControl/>
        <w:spacing w:lineRule="auto"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评议专家韩喜平教授指出了哲学研究与经济学研究的重大差异，阐述了该项目对哲学研究与经济学研究的重大意义，希望该项目能从《资本论》本身提炼出重要思想指导哲学经济学研究。</w:t>
      </w:r>
    </w:p>
    <w:p>
      <w:pPr>
        <w:pStyle w:val="Normal"/>
        <w:widowControl/>
        <w:spacing w:lineRule="auto"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评议组组长杨耕教授从《德意志意识形态》、《共产党宣言》、《资本论》阐述了马克思哲学的存在论进展，从资本主义的现实与意识形态统一于拜物教阐述了《资本论》的内涵逻辑，从政治经济学批判的社会历史认识论与一般认识论的区别阐述了《资本论》的理论思维，从重建个人所有制、人的自由个性的全面发展论述了《资本论》的价值诉求，与《手稿》的外在的伦理的价值批判相比较指出了《资本论》的内在的历史的科学的批判所实现的科学主义与人道主义的统一，同时强调该项目应当把核心理念更加充分的展开。</w:t>
      </w:r>
    </w:p>
    <w:p>
      <w:pPr>
        <w:pStyle w:val="Normal"/>
        <w:widowControl/>
        <w:spacing w:lineRule="auto" w:line="3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此次开题论证会对于深化项目研究思路，明确项目研究任务，把握项目研究重点，推进项目研究进程具有重要意义。</w:t>
      </w:r>
    </w:p>
    <w:p>
      <w:pPr>
        <w:pStyle w:val="Normal"/>
        <w:widowControl/>
        <w:ind w:firstLine="420"/>
        <w:jc w:val="righ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吉林大学哲学基础理论研究中心）</w:t>
      </w:r>
    </w:p>
    <w:p>
      <w:pPr>
        <w:pStyle w:val="Normal"/>
        <w:spacing w:lineRule="auto" w:line="30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21:00Z</dcterms:created>
  <dc:creator>hh</dc:creator>
  <dc:description/>
  <cp:keywords/>
  <dc:language>en-US</dc:language>
  <cp:lastModifiedBy>User</cp:lastModifiedBy>
  <dcterms:modified xsi:type="dcterms:W3CDTF">2013-04-17T01:20:00Z</dcterms:modified>
  <cp:revision>2</cp:revision>
  <dc:subject/>
  <dc:title>2013年1月6日，由吉林大学哲学社会科学资深教授、哲学基础理论研究中心主任孙正聿教授担任首席专家的2012年度国家社会科学重大项目 “《资本论》哲学思想的当代阐释”开题报告会在吉林大学匡亚明楼第二会议厅举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