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  <w:lang w:eastAsia="zh-CN"/>
        </w:rPr>
        <w:t>历史研究杂志社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毓</cp:lastModifiedBy>
  <cp:lastPrinted>2019-02-18T14:27:00Z</cp:lastPrinted>
  <dcterms:modified xsi:type="dcterms:W3CDTF">2020-06-29T08:33:40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