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中国网•观点中国》</w:t>
      </w:r>
      <w:r>
        <w:rPr/>
        <w:t>2015-06-30</w:t>
      </w:r>
    </w:p>
    <w:p>
      <w:pPr>
        <w:pStyle w:val="Normal"/>
        <w:jc w:val="center"/>
        <w:rPr/>
      </w:pPr>
      <w:r>
        <w:rPr/>
      </w:r>
    </w:p>
    <w:p>
      <w:pPr>
        <w:pStyle w:val="Normal"/>
        <w:jc w:val="center"/>
        <w:rPr/>
      </w:pPr>
      <w:r>
        <w:rPr/>
        <w:t>和平不战是大国共识</w:t>
      </w:r>
    </w:p>
    <w:p>
      <w:pPr>
        <w:pStyle w:val="Normal"/>
        <w:jc w:val="center"/>
        <w:rPr/>
      </w:pPr>
      <w:r>
        <w:rPr/>
        <w:t>薛力</w:t>
      </w:r>
    </w:p>
    <w:p>
      <w:pPr>
        <w:pStyle w:val="Normal"/>
        <w:rPr/>
      </w:pPr>
      <w:r>
        <w:rPr/>
      </w:r>
    </w:p>
    <w:p>
      <w:pPr>
        <w:pStyle w:val="Normal"/>
        <w:rPr>
          <w:i/>
          <w:i/>
          <w:iCs/>
          <w:sz w:val="18"/>
          <w:szCs w:val="18"/>
        </w:rPr>
      </w:pPr>
      <w:r>
        <w:rPr>
          <w:i/>
          <w:iCs/>
          <w:sz w:val="18"/>
          <w:szCs w:val="18"/>
        </w:rPr>
        <w:t>“</w:t>
      </w:r>
      <w:r>
        <w:rPr>
          <w:i/>
          <w:iCs/>
          <w:sz w:val="18"/>
          <w:szCs w:val="18"/>
        </w:rPr>
        <w:t>以和平手段解决领土争端”已成为各国的共识，对和平的威胁通常局限于某个地区或者国家。值得庆幸的是，经济实力排在全球前</w:t>
      </w:r>
      <w:r>
        <w:rPr>
          <w:i/>
          <w:iCs/>
          <w:sz w:val="18"/>
          <w:szCs w:val="18"/>
        </w:rPr>
        <w:t>16</w:t>
      </w:r>
      <w:r>
        <w:rPr>
          <w:i/>
          <w:iCs/>
          <w:sz w:val="18"/>
          <w:szCs w:val="18"/>
        </w:rPr>
        <w:t>位的国家，都无意在彼此间进行大规模战争。</w:t>
      </w:r>
    </w:p>
    <w:p>
      <w:pPr>
        <w:pStyle w:val="Normal"/>
        <w:rPr>
          <w:i/>
          <w:i/>
          <w:iCs/>
          <w:sz w:val="18"/>
          <w:szCs w:val="18"/>
        </w:rPr>
      </w:pPr>
      <w:r>
        <w:rPr>
          <w:i/>
          <w:iCs/>
          <w:sz w:val="18"/>
          <w:szCs w:val="18"/>
        </w:rPr>
      </w:r>
    </w:p>
    <w:p>
      <w:pPr>
        <w:pStyle w:val="Normal"/>
        <w:rPr/>
      </w:pPr>
      <w:r>
        <w:rPr/>
        <w:t>——</w:t>
      </w:r>
      <w:r>
        <w:rPr/>
        <w:t>纪念中国人民抗日战争暨世界反法西斯战争胜利</w:t>
      </w:r>
      <w:r>
        <w:rPr/>
        <w:t>70</w:t>
      </w:r>
      <w:r>
        <w:rPr/>
        <w:t>周年系列文章之二</w:t>
      </w:r>
    </w:p>
    <w:p>
      <w:pPr>
        <w:pStyle w:val="Normal"/>
        <w:rPr/>
      </w:pPr>
      <w:r>
        <w:rPr/>
        <w:t>薛力</w:t>
      </w:r>
      <w:r>
        <w:rPr>
          <w:rFonts w:cs="Calibri;Calibri" w:eastAsia="Calibri;Calibri"/>
        </w:rPr>
        <w:t xml:space="preserve"> </w:t>
      </w:r>
      <w:r>
        <w:rPr/>
        <w:t>中国社科院世界经济与政治研究所国际战略研究室主任、副研究员</w:t>
      </w:r>
    </w:p>
    <w:p>
      <w:pPr>
        <w:pStyle w:val="Normal"/>
        <w:rPr/>
      </w:pPr>
      <w:r>
        <w:rPr/>
      </w:r>
    </w:p>
    <w:p>
      <w:pPr>
        <w:pStyle w:val="Normal"/>
        <w:rPr/>
      </w:pPr>
      <w:r>
        <w:rPr/>
        <w:t>今年是二战结束</w:t>
      </w:r>
      <w:r>
        <w:rPr/>
        <w:t>70</w:t>
      </w:r>
      <w:r>
        <w:rPr/>
        <w:t>周年。许多国家都在筹备相应的纪念活动，虽然立意、方式不同，但都表示要维护世界和平。那么，地球真的变成了太平世界？新的世界大战真的已经远离我们而去？当今世界对和平的威胁主要是什么？</w:t>
      </w:r>
    </w:p>
    <w:p>
      <w:pPr>
        <w:pStyle w:val="Normal"/>
        <w:rPr/>
      </w:pPr>
      <w:r>
        <w:rPr/>
      </w:r>
    </w:p>
    <w:p>
      <w:pPr>
        <w:pStyle w:val="Normal"/>
        <w:rPr/>
      </w:pPr>
      <w:r>
        <w:rPr/>
        <w:t>在笔者看来，地球离太平世界还有一段距离，但世界大战爆发的可能性，在可以预期的未来不大可能发生，主要原因是：核武器的出现使得核大国之间难以再发生二战时期那样的战争，二战后核大国之间也没有发生过全面战争，印度与巴基斯坦在拥有核武器后再没有发生类似三次印巴战争那种规模的冲突；两次世界大战都发生在两个同时同盟之间，当今世界不存在这样对立的军事同盟，而且主要大国（安理会五常，加上主要经济体日本、德国、意大利、西班牙、巴西、印度、韩国、澳大利亚、墨西哥、加拿大、印尼）之间，彼此都没有发动大规模战争的愿望与必要；这也使得大国与小国之间的战争即使发生，也难以转化为大国之间的全面战争。</w:t>
      </w:r>
    </w:p>
    <w:p>
      <w:pPr>
        <w:pStyle w:val="Normal"/>
        <w:rPr/>
      </w:pPr>
      <w:r>
        <w:rPr/>
      </w:r>
    </w:p>
    <w:p>
      <w:pPr>
        <w:pStyle w:val="Normal"/>
        <w:rPr/>
      </w:pPr>
      <w:r>
        <w:rPr/>
        <w:t>这里有必要对美国与日本两国稍稍用些笔墨。许多人觉得美国动不动就发动战争，对世界和平是个重大威胁。二战后美国经常陷入战争中，这是事实。但不会与盟国发生战争，也没有与上述大国中的非盟友直接发生战争，这也是事实。美国不时陷入与中小国家的战争，但作为世界霸主，不大可能发动全球大战。</w:t>
      </w:r>
    </w:p>
    <w:p>
      <w:pPr>
        <w:pStyle w:val="Normal"/>
        <w:rPr/>
      </w:pPr>
      <w:r>
        <w:rPr/>
      </w:r>
    </w:p>
    <w:p>
      <w:pPr>
        <w:pStyle w:val="Normal"/>
        <w:rPr/>
      </w:pPr>
      <w:r>
        <w:rPr/>
        <w:t>在不少中国人看来，日本正在走向军国主义，主要证据是：日本官方拒绝像德国那样对二战罪行进行彻底的反省，还试图修改和平宪法，谋求成为正常国家，日本民意整体走向保守。对此，笔者的看法是：上述证据不足以证明日本正在走向军国主义，国际环境、日本国内政治经济制度、日本民意共同决定了日本很难变成二战时期那样的军国主义国家，成为正常国家与走向军国主义是两回事，日本修改宪法的阻力主要来自国内而非国外，和平主义在日本深入人心。而且，日本主流民意并不否认二战中对中国的侵略，但认为与美国之间的战争不属于侵略战争，对东南亚的侵略战争也有解放西方殖民地的一面。</w:t>
      </w:r>
    </w:p>
    <w:p>
      <w:pPr>
        <w:pStyle w:val="Normal"/>
        <w:rPr/>
      </w:pPr>
      <w:r>
        <w:rPr/>
      </w:r>
    </w:p>
    <w:p>
      <w:pPr>
        <w:pStyle w:val="Normal"/>
        <w:rPr/>
      </w:pPr>
      <w:r>
        <w:rPr/>
        <w:t>那么，对于当今世界和平的主要威胁是什么？不同的国家有不同的看法。大致上，美国及其盟友会认为，恐怖主义、失败国家、核扩散是对世界和平的主要威胁。伊斯兰世界尤其是西亚北非的一些国家会认为，美国是对世界和平的最大威胁。中国曾经认为霸权主义是对世界和平的最大威胁，现在则重视三种势力对本国与世界和平的威胁。对于一些国家来说，领土争端是对本国与本地区安全的主要威胁。</w:t>
      </w:r>
    </w:p>
    <w:p>
      <w:pPr>
        <w:pStyle w:val="Normal"/>
        <w:rPr/>
      </w:pPr>
      <w:r>
        <w:rPr/>
      </w:r>
    </w:p>
    <w:p>
      <w:pPr>
        <w:pStyle w:val="Normal"/>
        <w:rPr/>
      </w:pPr>
      <w:r>
        <w:rPr/>
        <w:t>然而，这些威胁主要是影响某些国家，尤其是中小国家，不大可能导致世界大战的发生。以伊斯兰国（</w:t>
      </w:r>
      <w:r>
        <w:rPr/>
        <w:t>ISIS</w:t>
      </w:r>
      <w:r>
        <w:rPr/>
        <w:t>）为例，成为过去两年全球关注的热点，欧美东亚国家都有人员加入这一现象，更是引发许多国家对本国安全的担忧。但是，</w:t>
      </w:r>
      <w:r>
        <w:rPr>
          <w:rFonts w:cs="Calibri;Calibri" w:eastAsia="Calibri;Calibri"/>
        </w:rPr>
        <w:t xml:space="preserve"> </w:t>
      </w:r>
      <w:r>
        <w:rPr/>
        <w:t>ISIS</w:t>
      </w:r>
      <w:r>
        <w:rPr/>
        <w:t>虽然发展很快，也仅仅是占领了伊拉克与叙利亚的部分地区。因此，美国并不认为需要派遣地面部队。一旦影响到伊拉克政府的生存，美国及其盟国毫无疑问将派出地面部队。博科圣地等恐怖势力，胡塞武装等教派武装势力，以及中国的民族分裂势力，其影响都仅仅局限于一个国家的部分地区。诸如此类对和平与国家安全的威胁，很难在全球范围内根除，属于各国需要长期应对的安全挑战。</w:t>
      </w:r>
    </w:p>
    <w:p>
      <w:pPr>
        <w:pStyle w:val="Normal"/>
        <w:rPr/>
      </w:pPr>
      <w:r>
        <w:rPr/>
      </w:r>
    </w:p>
    <w:p>
      <w:pPr>
        <w:pStyle w:val="Normal"/>
        <w:rPr/>
      </w:pPr>
      <w:r>
        <w:rPr/>
        <w:t>领土争端经常是国家间发生战争的导火索。但是，能导致战争的领土争端并不太多：北美洲国家之间因为领土争端而开战的可能性甚低。南美洲的马尔维纳斯群岛，目前没有迹象表明会再次发生</w:t>
      </w:r>
      <w:r>
        <w:rPr/>
        <w:t>1982</w:t>
      </w:r>
      <w:r>
        <w:rPr/>
        <w:t>年发生的那种战争。非洲主要是民族、教派之间的冲突，但通常限于某个此区域，或者在一国之内。亚洲地区存在大量的领土争端，“放弃战争、走法律解决途径”是南亚与东南亚国家的选择，并有一些成功案例。</w:t>
      </w:r>
    </w:p>
    <w:p>
      <w:pPr>
        <w:pStyle w:val="Normal"/>
        <w:rPr/>
      </w:pPr>
      <w:r>
        <w:rPr/>
      </w:r>
    </w:p>
    <w:p>
      <w:pPr>
        <w:pStyle w:val="Normal"/>
        <w:rPr/>
      </w:pPr>
      <w:r>
        <w:rPr/>
        <w:t>东亚地区，中日韩俄都没有把领土争端提交法律解决的行动，但也没有以非和平手段解决争端的迹象。以备受关注的钓鱼岛争端为例，中日之间会因为钓鱼岛爆发大规模战争么？这种可能性有，但很低。原因在于，双方都无意大战，并且意识到，钓鱼岛争端仅仅是两国关系的一小部分，不能因此而影响两国的整体关系，尤其是经济、文化联系。中日双方大致上遵守这样的默契：中方不登岛，日方不派人常驻岛上。但是，日本政府既要防止国内右翼势力推行激化中日关系的行为，又要利用钓鱼岛问题来推进国家正常化目标。因此，在日本实现国家正常化目标之前，钓鱼岛争端难以真正解决。</w:t>
      </w:r>
    </w:p>
    <w:p>
      <w:pPr>
        <w:pStyle w:val="Normal"/>
        <w:rPr/>
      </w:pPr>
      <w:r>
        <w:rPr/>
      </w:r>
    </w:p>
    <w:p>
      <w:pPr>
        <w:pStyle w:val="Normal"/>
        <w:rPr/>
      </w:pPr>
      <w:r>
        <w:rPr/>
        <w:t>岛礁主权归属与海洋权益使得南海成为另一个争端高发区。虽然改变现状的行为频频发生，但声索国都无意以非和平手段解决争端，并以一些机制来约束各方的行为，如《东南亚友好合作条约》、《南海行为准则》及其</w:t>
      </w:r>
      <w:r>
        <w:rPr/>
        <w:t>2011</w:t>
      </w:r>
      <w:r>
        <w:rPr/>
        <w:t>年指针。各个声索国都很清楚，南海争端仅仅是彼此间关系的一部分，在争端解决之前，管控分歧与危机符合彼此的整体利益。</w:t>
      </w:r>
    </w:p>
    <w:p>
      <w:pPr>
        <w:pStyle w:val="Normal"/>
        <w:rPr/>
      </w:pPr>
      <w:r>
        <w:rPr/>
      </w:r>
    </w:p>
    <w:p>
      <w:pPr>
        <w:pStyle w:val="Normal"/>
        <w:rPr/>
      </w:pPr>
      <w:r>
        <w:rPr/>
        <w:t>总之，在纪念二战结束</w:t>
      </w:r>
      <w:r>
        <w:rPr/>
        <w:t>70</w:t>
      </w:r>
      <w:r>
        <w:rPr/>
        <w:t>周年之际，我们注意到第三次世界大战并没有发生，而且在可以预期的未来也不会发生。但是，对于世界和平的威胁依然存在。虽然对于威胁的认知并不一致，“以和平手段解决领土争端”已成为各国的共识，对和平的威胁通常局限于某个地区或者国家。值得庆幸的是，经济实力排在全球前</w:t>
      </w:r>
      <w:r>
        <w:rPr/>
        <w:t>16</w:t>
      </w:r>
      <w:r>
        <w:rPr/>
        <w:t>位的国家，都无意在彼此间进行大规模战争。而不存在对抗的同盟体系与核武器的存在，构成了避免世界大战再次发生的两道安全阀。</w:t>
      </w:r>
    </w:p>
    <w:p>
      <w:pPr>
        <w:pStyle w:val="Normal"/>
        <w:rPr/>
      </w:pPr>
      <w:r>
        <w:rPr/>
      </w:r>
    </w:p>
    <w:p>
      <w:pPr>
        <w:pStyle w:val="Normal"/>
        <w:rPr/>
      </w:pPr>
      <w:r>
        <w:rPr/>
        <w:t>（本文为中国网观点中国特约稿件，转载请注明出处。）</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Arial;Arial"/>
      <w:color w:val="auto"/>
      <w:kern w:val="2"/>
      <w:sz w:val="21"/>
      <w:szCs w:val="22"/>
      <w:lang w:val="en-US" w:eastAsia="zh-CN" w:bidi="ar-SA"/>
    </w:rPr>
  </w:style>
  <w:style w:type="character" w:styleId="Style14">
    <w:name w:val="默认段落字体"/>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02:34Z</dcterms:created>
  <dc:creator>Che1-CL20</dc:creator>
  <dc:description/>
  <dc:language>en-US</dc:language>
  <cp:lastModifiedBy>Che1-CL20</cp:lastModifiedBy>
  <dcterms:modified xsi:type="dcterms:W3CDTF">2015-07-01T06:04:40Z</dcterms:modified>
  <cp:revision>0</cp:revision>
  <dc:subject/>
  <dc:title/>
</cp:coreProperties>
</file>